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нформация о педагог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u w:val="single"/>
        </w:rPr>
        <w:t>Фамилия, имя и отчество сотрудника, 14 мая рождения</w:t>
      </w:r>
      <w:r>
        <w:rPr/>
        <w:t xml:space="preserve">: </w:t>
      </w:r>
      <w:r>
        <w:rPr>
          <w:b/>
        </w:rPr>
        <w:t>Бондарева Ирина Дмитриевна</w:t>
      </w:r>
      <w:r>
        <w:rPr/>
        <w:t>, 1986.</w:t>
      </w:r>
    </w:p>
    <w:p>
      <w:pPr>
        <w:pStyle w:val="Normal"/>
        <w:jc w:val="both"/>
        <w:rPr/>
      </w:pPr>
      <w:r>
        <w:rPr>
          <w:u w:val="single"/>
        </w:rPr>
        <w:t>Образование, оконченное учебное заведение (какое и когда), специальность по образованию, квалификация</w:t>
      </w:r>
      <w:r>
        <w:rPr/>
        <w:t>: высшее, Адыгейский государственный университет, 2009 г., специальность  «Теория и методика преподавания иностранных языков и культур», квалификация «Лингвист. Преподаватель французского и английского языков».</w:t>
      </w:r>
    </w:p>
    <w:p>
      <w:pPr>
        <w:pStyle w:val="Normal"/>
        <w:jc w:val="both"/>
        <w:rPr/>
      </w:pPr>
      <w:r>
        <w:rPr>
          <w:u w:val="single"/>
        </w:rPr>
        <w:t>Полное (официальное) название организации, в которой работает работник</w:t>
      </w:r>
      <w:r>
        <w:rPr/>
        <w:t>: Муниципальное бюджетное общеобразовательное учреждение средняя общеобразовательная школа № 44.</w:t>
      </w:r>
    </w:p>
    <w:p>
      <w:pPr>
        <w:pStyle w:val="Normal"/>
        <w:jc w:val="both"/>
        <w:rPr/>
      </w:pPr>
      <w:r>
        <w:rPr>
          <w:u w:val="single"/>
        </w:rPr>
        <w:t>Полное название должности (должностей), которую занимает (занимал) работник в период работы</w:t>
      </w:r>
      <w:r>
        <w:rPr/>
        <w:t>: учитель английского языка с 2011 – 2022 гг.</w:t>
      </w:r>
    </w:p>
    <w:p>
      <w:pPr>
        <w:pStyle w:val="Normal"/>
        <w:jc w:val="both"/>
        <w:rPr/>
      </w:pPr>
      <w:r>
        <w:rPr>
          <w:u w:val="single"/>
        </w:rPr>
        <w:t>Сведения о курсах повышения квалификации</w:t>
      </w:r>
      <w:r>
        <w:rPr/>
        <w:t>: «Методическое сопровождение педагогов: профессиональные компетенции педагогов–наставников и педагогов–методистов в условиях реализации национальной системы учительского роста», 2019 г.;  «Современные методы преподавания английского языка в соответствии с требованиями федеральных государственных образовательных стандартов», 2020 г.; «Коррекционная педагогика и особенности образования и воспитания детей с ограниченным возможностями здоровья в условиях реализации Плана основных мероприятий до 2020 года, проводимых в рамках Десятилетия детства», 2020 г.; «</w:t>
      </w:r>
      <w:r>
        <w:rPr>
          <w:lang w:val="en-US"/>
        </w:rPr>
        <w:t>EP</w:t>
      </w:r>
      <w:r>
        <w:rPr/>
        <w:t xml:space="preserve"> </w:t>
      </w:r>
      <w:r>
        <w:rPr>
          <w:lang w:val="en-US"/>
        </w:rPr>
        <w:t>SUMMIT</w:t>
      </w:r>
      <w:r>
        <w:rPr/>
        <w:t xml:space="preserve"> 2021 – </w:t>
      </w:r>
      <w:r>
        <w:rPr>
          <w:lang w:val="en-US"/>
        </w:rPr>
        <w:t>ELT</w:t>
      </w:r>
      <w:r>
        <w:rPr/>
        <w:t xml:space="preserve"> </w:t>
      </w:r>
      <w:r>
        <w:rPr>
          <w:lang w:val="en-US"/>
        </w:rPr>
        <w:t>Training</w:t>
      </w:r>
      <w:r>
        <w:rPr/>
        <w:t xml:space="preserve"> </w:t>
      </w:r>
      <w:r>
        <w:rPr>
          <w:lang w:val="en-US"/>
        </w:rPr>
        <w:t>Rooms</w:t>
      </w:r>
      <w:r>
        <w:rPr/>
        <w:t>», 2021 г.</w:t>
      </w:r>
    </w:p>
    <w:p>
      <w:pPr>
        <w:pStyle w:val="Normal"/>
        <w:jc w:val="both"/>
        <w:rPr/>
      </w:pPr>
      <w:r>
        <w:rPr>
          <w:u w:val="single"/>
        </w:rPr>
        <w:t>Перечень поощрений, примененных к работнику в период работы</w:t>
      </w:r>
      <w:r>
        <w:rPr/>
        <w:t>: Благодарственное письмо Департамента образования и молодежной политики Администрации Сургутского района, 2016 г.; Благодарственное письмо Главы городского поселения Белый Яр, 2017 г.; Почетная грамота Департамента образования и молодежной политики Администрации Сургутского района, 2017 г.</w:t>
      </w:r>
    </w:p>
    <w:p>
      <w:pPr>
        <w:pStyle w:val="Normal"/>
        <w:ind w:firstLine="567"/>
        <w:jc w:val="both"/>
        <w:rPr/>
      </w:pPr>
      <w:r>
        <w:rPr/>
        <w:t>Бондарева Ирина Дмитриевна имеет 10-летний опыт работы в системе образования, в 2020 году аттестовалась на высшую квалификационную категорию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bCs/>
          <w:color w:val="000000"/>
        </w:rPr>
      </w:pPr>
      <w:r>
        <w:rPr/>
        <w:t xml:space="preserve">Профессионализм, творческий подход позволяют педагогу добиваться высоких результатов в обучении и воспитании учащихся, которые демонстрируют стабильные положительные результаты – 67% качества, что подтверждено результатами всероссийских проверочных работ и результатами государственной итоговой аттестации: в 2016/17 учебном году средний бал по результатам единого государственного экзамена - 74 балла, в 2019/20 – 82. </w:t>
      </w:r>
      <w:r>
        <w:rPr>
          <w:b/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О профессиональном мастерстве педагога свидетельствуют победы в научно-практических конференций и конкурсов: </w:t>
      </w:r>
      <w:r>
        <w:rPr>
          <w:bCs/>
        </w:rPr>
        <w:t>Верховод Анастасия Владимировна, ученица 9</w:t>
      </w:r>
      <w:r>
        <w:rPr/>
        <w:t xml:space="preserve"> класса стала лауреатом очного этапа XII международной олимпиады по основам наук по предмету «английский язык» (г. Екатеринбурге, 2017 г.); </w:t>
      </w:r>
      <w:r>
        <w:rPr>
          <w:bCs/>
        </w:rPr>
        <w:t>Илюшина Полина Сергеевна</w:t>
      </w:r>
      <w:r>
        <w:rPr/>
        <w:t xml:space="preserve">, ученица 8 класса заняла 3 место в городском конкурс эссе по иностранным языкам в рамках муниципального проекта «Иноязычное образование» (2020 г.); </w:t>
      </w:r>
      <w:r>
        <w:rPr>
          <w:bCs/>
        </w:rPr>
        <w:t>Павлова Софья Вячеславовна, 8</w:t>
      </w:r>
      <w:r>
        <w:rPr/>
        <w:t xml:space="preserve"> класса стала призером Всероссийского интеллектуально-творческого конкурса «Шекспириада – 2021»; </w:t>
      </w:r>
      <w:r>
        <w:rPr>
          <w:bCs/>
        </w:rPr>
        <w:t>Кобяк Илья Владимирович, ученик 9</w:t>
      </w:r>
      <w:r>
        <w:rPr/>
        <w:t xml:space="preserve"> класса стал лауреатом IV Регионального авторского поэтического конкурса переводчиков (2021 г.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С 2018 года является руководителем школьного методического объединения классных руководителей «Наставник», организовала 6 общешкольных родительских собрания и 5 методические мероприятия, участвует в организации внутришкольного контроля, в разработке, экспертизе, реализации программ и проектов, направленных на решение тактических задач развития образования города и округа. В 2018 году входила в состав членов жюри муниципального этапа Всероссийской олимпиады школьников по английскому языку. </w:t>
      </w:r>
    </w:p>
    <w:p>
      <w:pPr>
        <w:pStyle w:val="Normal"/>
        <w:tabs>
          <w:tab w:val="clear" w:pos="708"/>
          <w:tab w:val="left" w:pos="567" w:leader="none"/>
        </w:tabs>
        <w:snapToGrid w:val="false"/>
        <w:jc w:val="both"/>
        <w:rPr/>
      </w:pPr>
      <w:r>
        <w:rPr/>
        <w:tab/>
        <w:t xml:space="preserve"> Ирина Дмитриевна представила свою систему работы на городском конкурсе профессионального мастерства «Учитель года – 2019», «Сердце отдаю детям – 2021». Стала лауреатом Всероссийского очного профессионального конкурса «Педагогический дебют – 2019» (г. Москва), получила Диплом II степени регионального очного профессионального педагогического конкурса «Мастерская современного урока/занятия» (г. Когалым, 2018 г.).</w:t>
      </w:r>
    </w:p>
    <w:p>
      <w:pPr>
        <w:pStyle w:val="Normal"/>
        <w:tabs>
          <w:tab w:val="clear" w:pos="708"/>
          <w:tab w:val="left" w:pos="567" w:leader="none"/>
        </w:tabs>
        <w:snapToGrid w:val="false"/>
        <w:jc w:val="both"/>
        <w:rPr/>
      </w:pPr>
      <w:r>
        <w:rPr/>
        <w:tab/>
        <w:t>Бондарева Ирина Дмитриевна разработала программу «Театральный дебют», опыт реализации который презентовала в рамках мастер-класса в Высшей школе экономики (г. Москва, 2019). Опыт профессиональной деятельности представляла на Всероссийской педагогической конференции «Перспективные технологии и методы в практике современного образования» (г. Москва, 2020), в марте 2021 года провела открытый урок на 7-ом Всероссийском форуме с международным участием «Молодые молодым». Организует просветительскую, образовательную и методическую деятельность на авторском сайте, опубликовала многочисленные материалы (более  35) на страницах педагогических сообществ, на официальном сайте школы, на сайте «Сурвики». В числе статей «Педагогический дебют» (2019 г.), «Книга рецептов школ ЮНЕСКО» (2020 г.), «Развитие эмоционального интеллекта. Помощь педагогам» (2021 г.).</w:t>
      </w:r>
    </w:p>
    <w:p>
      <w:pPr>
        <w:pStyle w:val="Normal"/>
        <w:tabs>
          <w:tab w:val="clear" w:pos="708"/>
          <w:tab w:val="left" w:pos="567" w:leader="none"/>
        </w:tabs>
        <w:snapToGrid w:val="false"/>
        <w:jc w:val="both"/>
        <w:rPr/>
      </w:pPr>
      <w:r>
        <w:rPr/>
        <w:tab/>
        <w:t xml:space="preserve">С 2020 года Бондарева И.Д. входит в состав рабочей группы по организации вебинаров для молодых педагогов города и Российской Федерации в период дистанционных сессий для молодых специалистов в рамках муниципального проекта «Школа наставника». Провела 4 мастер-класса в рамках городских Декад молодых специалистов и 6 вебинаров в рамках дистанционных сессий «Интернет-наставника». За активную наставническую деятельность награждалась Благодарственными письмами Муниципального автономного учреждения «Информационно-методический центр» (2019, 2020, 2021г.г.). </w:t>
      </w:r>
    </w:p>
    <w:p>
      <w:pPr>
        <w:pStyle w:val="Normal"/>
        <w:tabs>
          <w:tab w:val="clear" w:pos="708"/>
          <w:tab w:val="left" w:pos="567" w:leader="none"/>
        </w:tabs>
        <w:snapToGrid w:val="false"/>
        <w:jc w:val="both"/>
        <w:rPr/>
      </w:pPr>
      <w:r>
        <w:rPr/>
        <w:tab/>
        <w:t>С 2018 года Ирина Дмитриевна является руководителем методического объединения классных руководителей «Наставник». Ежеквартально проводит матер-классы, семинары, вебинары, где представляет свой педагогический опыт для молодых специалистов и классных руководителей.</w:t>
      </w:r>
    </w:p>
    <w:p>
      <w:pPr>
        <w:pStyle w:val="Normal"/>
        <w:ind w:firstLine="567"/>
        <w:jc w:val="both"/>
        <w:rPr/>
      </w:pPr>
      <w:r>
        <w:rPr/>
        <w:t>Бондарева Ирина Дмитриевна – опытный классный руководитель, который создает условия для открытого общения и развития учащихся. Ею разработана концепция воспитательной работы, в основу которой заложены идеи  патриотизма, гармоничного развития личности учащихся. Как  классный руководитель Бондарева И.Д. в октябре 2021 года  по результатам профессиональной конкурсного отбора стала участником I Всероссийского Форума классных руководителей (г. Москва) под патронажем Министерства просвещения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snapToGrid w:val="false"/>
        <w:ind w:firstLine="567"/>
        <w:jc w:val="both"/>
        <w:rPr/>
      </w:pPr>
      <w:r>
        <w:rPr/>
        <w:t>Значимым аспектом своей профессиональной деятельности педагог считает интеграцию учебной деятельности и внеклассной. Ирина Дмитриевна является педагогом дополнительного образования и предоставляет учащимся школы возможность реализовать себя активно во внеклассной деятельности в области театрального искусства. Постановки на английском языке учащимися кружка «Театральный дебют» презентовались в дошкольных образовательных организациях, на родительских и школьных мероприятиях, в Бюджетном учреждении Ханты-Мансийского автономного округа–Югры «Геронтологический центр», за что отмечена Благодарственными письмами социальных партнеров (2017-2019 г.г.).</w:t>
      </w:r>
    </w:p>
    <w:p>
      <w:pPr>
        <w:pStyle w:val="Normal"/>
        <w:tabs>
          <w:tab w:val="clear" w:pos="708"/>
          <w:tab w:val="left" w:pos="567" w:leader="none"/>
        </w:tabs>
        <w:snapToGrid w:val="false"/>
        <w:ind w:firstLine="567"/>
        <w:jc w:val="both"/>
        <w:rPr/>
      </w:pPr>
      <w:r>
        <w:rPr/>
        <w:t xml:space="preserve">20 декабря 2021 года Бондарева И.Д. стала модератором прямого эфира «Итоги Года науки, технологий и знаний» с участием Губернатора Ханты-Мансийского автономного округа–Югры Комаровой Н.В. </w:t>
      </w:r>
    </w:p>
    <w:p>
      <w:pPr>
        <w:pStyle w:val="Normal"/>
        <w:tabs>
          <w:tab w:val="clear" w:pos="708"/>
          <w:tab w:val="left" w:pos="567" w:leader="none"/>
        </w:tabs>
        <w:snapToGrid w:val="false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5октября 2022года </w:t>
      </w:r>
      <w:r>
        <w:rPr/>
        <w:t>Ирина Дмитриевна была награждена</w:t>
      </w:r>
      <w:r>
        <w:rPr>
          <w:color w:val="000000"/>
          <w:lang w:eastAsia="ru-RU"/>
        </w:rPr>
        <w:t xml:space="preserve"> Благодарственным письмом  Департамента образования и молодёжной политики Ханты–Мансийского автономного округа – Югры.</w:t>
      </w:r>
    </w:p>
    <w:p>
      <w:pPr>
        <w:pStyle w:val="Normal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509"/>
      </w:tblGrid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иректор муниципального бюджетного общеобразовательного учреждения средней общеобразовательной школы № 44                                                                                                          </w:t>
            </w:r>
          </w:p>
        </w:tc>
        <w:tc>
          <w:tcPr>
            <w:tcW w:w="35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Calibri"/>
              </w:rPr>
              <w:t>Р.С. Чаппарова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едседатель собрания трудового коллектива                                             </w:t>
            </w:r>
          </w:p>
        </w:tc>
        <w:tc>
          <w:tcPr>
            <w:tcW w:w="35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Calibri"/>
              </w:rPr>
              <w:t>С.В. Подловили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lineRule="atLeast" w:line="100" w:before="0" w:after="120"/>
      <w:ind w:left="280" w:hanging="0"/>
    </w:pPr>
    <w:rPr>
      <w:kern w:val="2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5:18:00Z</dcterms:created>
  <dc:creator>Пользователь</dc:creator>
  <dc:description/>
  <cp:keywords/>
  <dc:language>en-US</dc:language>
  <cp:lastModifiedBy>Home</cp:lastModifiedBy>
  <cp:lastPrinted>2010-11-26T10:28:00Z</cp:lastPrinted>
  <dcterms:modified xsi:type="dcterms:W3CDTF">2022-11-03T08:28:00Z</dcterms:modified>
  <cp:revision>64</cp:revision>
  <dc:subject/>
  <dc:title/>
</cp:coreProperties>
</file>